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6549884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234960365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