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822083254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6796642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