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9498254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554382274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