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4721439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181203270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