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586970432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86719683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