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9176734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832821980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