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67946308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85678451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