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7353303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757686850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