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962628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700320734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