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441305978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85760681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