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57624720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1623667068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